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50455048"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961486184"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46704329"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594706910"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